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2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54.png" ContentType="image/png"/>
  <Override PartName="/word/media/image41.jpeg" ContentType="image/jpeg"/>
  <Override PartName="/word/media/image56.png" ContentType="image/png"/>
  <Override PartName="/word/media/image44.png" ContentType="image/png"/>
  <Override PartName="/word/media/image40.jpeg" ContentType="image/jpeg"/>
  <Override PartName="/word/media/image9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39.jpeg" ContentType="image/jpe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V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VE"/>
        </w:rPr>
        <w:t>GOBIERNO EN LINE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es-V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s-V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 xml:space="preserve">El gobierno en línea  es el uso de la telefonía móvil para la prestación de servicios del sector público a la ciudadanía, facilitando que las personas "en cualquier lugar, a cualquier hora" puedan, a través de su teléfono celular, acceder a los servicios de gobierno. La telefonía móvil es el servicio de telecomunicaciones de mayor crecimiento en el mundo. En Venezuela, la penetración móvil es del 97,59% y de los suscriptores activos es del 92,55% , representando una disponibilidad de aproximadamente 93 suscriptores en el uso del sistema de telefonía móvil por cada 100 habitantes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vanish/>
          <w:sz w:val="28"/>
          <w:szCs w:val="32"/>
          <w:lang w:eastAsia="es-VE"/>
        </w:rPr>
      </w:pPr>
      <w:r>
        <w:rPr>
          <w:rFonts w:eastAsia="Times New Roman" w:cs="Arial" w:ascii="Arial" w:hAnsi="Arial"/>
          <w:vanish/>
          <w:sz w:val="28"/>
          <w:szCs w:val="32"/>
          <w:lang w:eastAsia="es-VE"/>
        </w:rPr>
        <w:t>Principio del formulari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32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32"/>
          <w:lang w:eastAsia="es-VE"/>
        </w:rPr>
        <w:t>200 Años  del Bicentenario - Gobierno en línea - La red que nos integra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VE"/>
          </w:rPr>
          <w:t>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17811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Niños, Niñas y Adolescentes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Jóvenes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Mujeres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Adulto Mayor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ersonas con Discapacidad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Familia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sejos Comunales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ueblos Indígen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5390" cy="178117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roducción Social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mpresa Privada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réditos y Subsidio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Responsabilidad Social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Impuesto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Medio Ambiente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Asuntos Laborale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Gestión de la Empresa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mercio Exteri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8875" cy="178117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Residencia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iudadanía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studios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uerpo Diplomático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Inversión Extranjeras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oce Venezue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78117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olítica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conómico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sejos Comunales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ventos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es-VE"/>
        </w:rPr>
      </w:pPr>
      <w:r>
        <w:rPr>
          <w:rFonts w:eastAsia="Times New Roman" w:cs="Arial" w:ascii="Arial" w:hAnsi="Arial"/>
          <w:vanish/>
          <w:sz w:val="28"/>
          <w:szCs w:val="28"/>
          <w:lang w:eastAsia="es-VE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es-VE"/>
        </w:rPr>
      </w:pPr>
      <w:r>
        <w:rPr>
          <w:rFonts w:eastAsia="Times New Roman" w:cs="Arial" w:ascii="Arial" w:hAnsi="Arial"/>
          <w:vanish/>
          <w:sz w:val="28"/>
          <w:szCs w:val="28"/>
          <w:lang w:eastAsia="es-VE"/>
        </w:rPr>
        <w:t>Principio del formulari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VE"/>
        </w:rPr>
        <w:t>Notici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9925" cy="202882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80010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s-VE"/>
        </w:rPr>
        <w:t>Misión Vivienda entregó 6 mil 200 casas en Falcón durante 2011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80010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s-VE"/>
        </w:rPr>
        <w:t>Este miércoles realizarán operativos de cedulación en seis parroquias de Caracas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80010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Arial" w:ascii="Arial" w:hAnsi="Arial"/>
          <w:lang w:eastAsia="es-VE"/>
        </w:rPr>
        <w:t>Son Varios Link Que Ofrece La Estructura Del Estado Y Permite Al Usuario Estar En Contacto Directo Con Las Empresas De Servicios Del Estado Venezola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24625" cy="914400"/>
            <wp:effectExtent l="0" t="0" r="0" b="0"/>
            <wp:docPr id="9" name="Imagen 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VE"/>
        </w:rPr>
        <w:t>Temas de Interé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ultur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Deport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Diplomaci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conomí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ducació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Opinió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Sociales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Tecnologí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VE"/>
        </w:rPr>
        <w:t>Paso a paso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Mi Casa bien equipada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Taller de capacitación de actores u organizaciones comunitarias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Legalización de Títulos Universitarios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IVSS Pensión por Veje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914400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143250" cy="914400"/>
            <wp:effectExtent l="0" t="0" r="0" b="0"/>
            <wp:docPr id="11" name="Imagen 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200" cy="1962150"/>
            <wp:effectExtent l="0" t="0" r="0" b="0"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s-VE"/>
        </w:rPr>
        <w:t>Información General de la República Bolivariana de Venezuel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 xml:space="preserve">La República Bolivariana de Venezuela limita, al norte, con los mares territoriales de las Antillas Neerlandesas (Aruba, Curazao, Bonaire y San Eustoquio), República Dominicana..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VE"/>
        </w:rPr>
        <w:t xml:space="preserve">Arte y cultura VER MÁ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200" cy="1962150"/>
            <wp:effectExtent l="0" t="0" r="0" b="0"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14" name="Imagen 1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15" name="Imagen 1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16" name="Imagen 1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17" name="Imagen 1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18" name="Imagen 1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19" name="Imagen 1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0" name="Imagen 2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1" name="Imagen 2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2" name="Imagen 2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2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3" name="Imagen 2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4" name="Imagen 2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2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5" name="Imagen 25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5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6" name="Imagen 2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2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7" name="Imagen 2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8" name="Imagen 2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2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29" name="Imagen 2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2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0" name="Imagen 3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1" name="Imagen 3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3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2" name="Imagen 3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3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3" name="Imagen 3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3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4" name="Imagen 3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3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5" name="Imagen 3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3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6" name="Imagen 36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36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7" name="Imagen 3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3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8" name="Imagen 38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38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39" name="Imagen 3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3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40" name="Imagen 4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4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143000" cy="847725"/>
            <wp:effectExtent l="0" t="0" r="0" b="0"/>
            <wp:docPr id="41" name="Imagen 4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4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sz w:val="16"/>
          <w:szCs w:val="16"/>
          <w:lang w:eastAsia="es-VE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Principio del formulari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Estructura del Estado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75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Misione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Foro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77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Galería de Imágene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78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Galería de Video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79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Logros del Gobierno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VE"/>
        </w:rPr>
      </w:pPr>
      <w:hyperlink r:id="rId80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VE"/>
          </w:rPr>
          <w:t>Noticia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es-VE"/>
        </w:rPr>
        <w:t>Gobierno en líne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2" name="Imagen 4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4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3" name="Imagen 43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43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4" name="Imagen 4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n 4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5" name="Imagen 4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n 4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381250" cy="914400"/>
            <wp:effectExtent l="0" t="0" r="0" b="0"/>
            <wp:docPr id="46" name="Imagen 4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n 4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VE"/>
        </w:rPr>
        <w:t xml:space="preserve">Trámites más consultados VER MÁS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 xml:space="preserve">Adjudicación de Tierras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 xml:space="preserve">Programa Beca Trabajo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Principio del formulario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es-VE"/>
        </w:rPr>
      </w:pPr>
      <w:r>
        <w:rPr>
          <w:rFonts w:eastAsia="Times New Roman" w:cs="Arial" w:ascii="Arial" w:hAnsi="Arial"/>
          <w:vanish/>
          <w:sz w:val="28"/>
          <w:szCs w:val="28"/>
          <w:lang w:eastAsia="es-VE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es-VE"/>
        </w:rPr>
      </w:pPr>
      <w:r>
        <w:rPr>
          <w:rFonts w:eastAsia="Times New Roman" w:cs="Arial" w:ascii="Arial" w:hAnsi="Arial"/>
          <w:vanish/>
          <w:sz w:val="28"/>
          <w:szCs w:val="28"/>
          <w:lang w:eastAsia="es-VE"/>
        </w:rPr>
        <w:t>Principio del formulari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VE"/>
        </w:rPr>
        <w:t xml:space="preserve">Foro En Línea </w:t>
      </w: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¿Cómo califica usted las políticas por parte del presidente de la República en el lanzamiento de las diversas misiones: En Amor Mayor, Saber y Trabajo e Hijos de Venezuela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47" name="Imagen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4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48" name="Imagen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n 4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4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0" name="Imagen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1" name="Imagen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5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2" name="Imagen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n 5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3" name="Imagen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n 5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4" name="Imagen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5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5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581025"/>
            <wp:effectExtent l="0" t="0" r="0" b="0"/>
            <wp:docPr id="56" name="Imagen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n 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Final del formulario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Principio del formulario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sejos Comunales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ueblos Indígenas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hyperlink r:id="rId1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VE"/>
          </w:rPr>
          <w:t>Empresas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roducción Social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mpresa Privada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réditos y Subsidios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Responsabilidad Social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Impuestos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Medio Ambient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Asuntos Laborales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Gestión de la Empresa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hyperlink r:id="rId1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VE"/>
          </w:rPr>
          <w:t>Extranjero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Residencia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iudadanía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studio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uerpo Diplomático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Inversión Extranjeras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oce Venezue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VE"/>
          </w:rPr>
          <w:t>Participación Ciudadana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olític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conómico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sejos Comunale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v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71500" cy="533400"/>
            <wp:effectExtent l="0" t="0" r="0" b="0"/>
            <wp:docPr id="57" name="Imagen 5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n 5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7" t="-211" r="-19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Políticas de Privacidad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Términos de uso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Mapa del sitio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Contáctenos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Enlaces de Interé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V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VE"/>
        </w:rPr>
        <w:t>Servicios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VE"/>
        </w:rPr>
      </w:pPr>
      <w:r>
        <w:rPr>
          <w:rFonts w:eastAsia="Times New Roman" w:cs="Arial" w:ascii="Arial" w:hAnsi="Arial"/>
          <w:vanish/>
          <w:sz w:val="16"/>
          <w:szCs w:val="16"/>
          <w:lang w:eastAsia="es-VE"/>
        </w:rPr>
        <w:t>Final del formulari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vanish/>
          <w:sz w:val="24"/>
          <w:szCs w:val="24"/>
          <w:lang w:eastAsia="es-VE"/>
        </w:rPr>
      </w:pPr>
      <w:r>
        <w:rPr>
          <w:rFonts w:eastAsia="Times New Roman" w:cs="Arial" w:ascii="Arial" w:hAnsi="Arial"/>
          <w:vanish/>
          <w:sz w:val="24"/>
          <w:szCs w:val="24"/>
          <w:lang w:eastAsia="es-V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es-V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s-V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es-V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s-V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es-V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es-VE"/>
        </w:rPr>
        <w:t>ACTUALMENTE EXISTE LA MODALIDAD DE GOBIERNO EN LÍNEA EN TU CELULAR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u w:val="single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es-VE"/>
        </w:rPr>
        <w:t>Gobierno en Línea en tu celular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>Es una aplicación de gobierno móvil, que en pocos pasos, a través de teléfonos celulares es posible acceder al directorio de las instituciones venezolanas y a los trámites y servicios disponibles, destacando los más visitad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>Ingresa en http://m.gobiernoenlinea.gob.ve desde cualquier lugar y a cualquier hor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  <w:t xml:space="preserve">Versión Portal Wap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250" cy="723900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es-VE"/>
        </w:rPr>
        <w:t>Disponible para celulares que puedan navegar en Internet, incluidos los terminales con pantalla táctiles.</w:t>
        <w:br/>
        <w:t>1.- Entra al navegador desde tu celular</w:t>
        <w:br/>
        <w:t>2.- Escribir la dirección electrónica http:// m.gobiernoenlinea.gob.ve</w:t>
        <w:br/>
        <w:t>3.- En la página principal de Gobierno en Línea se desplegarán una opción de búsqueda acompañada del listado de los trámites y servicio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  <w:t>Versión para celulares con Android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6250" cy="72390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 xml:space="preserve">Disponible para celulares con sistema de operación Android a partir de la versión 2.1. </w:t>
        <w:br/>
        <w:t>1.- Entra a la tienda de aplicaciones Android Market</w:t>
        <w:br/>
        <w:t>2.- En búsqueda incluir la palabra Gobierno en Línea o ir a la Categoría Aplicaciones Sociedad</w:t>
        <w:br/>
        <w:t>3.- Descarga la aplicación</w:t>
        <w:br/>
        <w:t xml:space="preserve">4.- Ingresa a la aplicación y desde la página principal de Gobierno en Línea puedes navegar en el directorio, los trámites o simplemente ponerte en contacto con tu Gobierno en Línea. </w:t>
      </w:r>
      <w:r>
        <w:rPr>
          <w:rFonts w:eastAsia="Times New Roman" w:cs="Arial" w:ascii="Arial" w:hAnsi="Arial"/>
          <w:i/>
          <w:iCs/>
          <w:sz w:val="24"/>
          <w:szCs w:val="24"/>
          <w:lang w:eastAsia="es-VE"/>
        </w:rPr>
        <w:t>Al ingresar a la aplicación no es necesario estar conectado a Internet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VE"/>
        </w:rPr>
        <w:t xml:space="preserve">Otros servicios a la ciudadanía: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>* Envío de mensajería multimedia y texto (SMS, MMS) a través de Movilnet, visita http://www.movilnet.com.v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>* Acceso a los servicios de Banca Móvil dispuesto por el sistema financiero público (Banca Pública), visita https://m.bicentenariobu.com/BicentenarioWeb/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VE"/>
        </w:rPr>
      </w:pPr>
      <w:r>
        <w:rPr>
          <w:rFonts w:eastAsia="Times New Roman" w:cs="Arial" w:ascii="Arial" w:hAnsi="Arial"/>
          <w:sz w:val="24"/>
          <w:szCs w:val="24"/>
          <w:lang w:eastAsia="es-V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biernoenlinea.gob.ve/home/homeG.do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seniat.gob.ve/portal/page/portal/PORTAL_SENIAT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gobiernoenlinea.gob.ve/home/archivos/operativo_ene3001.pdf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yperlink" Target="http://www.alopresidente.gob.ve/" TargetMode="External"/><Relationship Id="rId20" Type="http://schemas.openxmlformats.org/officeDocument/2006/relationships/image" Target="media/image15.png"/><Relationship Id="rId21" Type="http://schemas.openxmlformats.org/officeDocument/2006/relationships/hyperlink" Target="http://www.inass.gob.ve/" TargetMode="External"/><Relationship Id="rId22" Type="http://schemas.openxmlformats.org/officeDocument/2006/relationships/image" Target="media/image16.png"/><Relationship Id="rId23" Type="http://schemas.openxmlformats.org/officeDocument/2006/relationships/hyperlink" Target="http://www.inpsasel.gob.ve/" TargetMode="External"/><Relationship Id="rId24" Type="http://schemas.openxmlformats.org/officeDocument/2006/relationships/image" Target="media/image17.png"/><Relationship Id="rId25" Type="http://schemas.openxmlformats.org/officeDocument/2006/relationships/hyperlink" Target="http://www.inapymi.gob.ve/" TargetMode="External"/><Relationship Id="rId26" Type="http://schemas.openxmlformats.org/officeDocument/2006/relationships/image" Target="media/image18.png"/><Relationship Id="rId27" Type="http://schemas.openxmlformats.org/officeDocument/2006/relationships/hyperlink" Target="http://www.saime.gob.ve/" TargetMode="External"/><Relationship Id="rId28" Type="http://schemas.openxmlformats.org/officeDocument/2006/relationships/image" Target="media/image19.png"/><Relationship Id="rId29" Type="http://schemas.openxmlformats.org/officeDocument/2006/relationships/hyperlink" Target="http://www.cadivi.gob.ve/" TargetMode="External"/><Relationship Id="rId30" Type="http://schemas.openxmlformats.org/officeDocument/2006/relationships/image" Target="media/image20.png"/><Relationship Id="rId31" Type="http://schemas.openxmlformats.org/officeDocument/2006/relationships/hyperlink" Target="http://www.fgma.gov.ve/" TargetMode="External"/><Relationship Id="rId32" Type="http://schemas.openxmlformats.org/officeDocument/2006/relationships/image" Target="media/image21.png"/><Relationship Id="rId33" Type="http://schemas.openxmlformats.org/officeDocument/2006/relationships/hyperlink" Target="http://www.senifa.gob.ve/" TargetMode="External"/><Relationship Id="rId34" Type="http://schemas.openxmlformats.org/officeDocument/2006/relationships/image" Target="media/image22.png"/><Relationship Id="rId35" Type="http://schemas.openxmlformats.org/officeDocument/2006/relationships/hyperlink" Target="http://www.ministeriopublico.gob.ve/" TargetMode="External"/><Relationship Id="rId36" Type="http://schemas.openxmlformats.org/officeDocument/2006/relationships/image" Target="media/image23.png"/><Relationship Id="rId37" Type="http://schemas.openxmlformats.org/officeDocument/2006/relationships/hyperlink" Target="http://orinoquia.com.ve/" TargetMode="External"/><Relationship Id="rId38" Type="http://schemas.openxmlformats.org/officeDocument/2006/relationships/image" Target="media/image24.png"/><Relationship Id="rId39" Type="http://schemas.openxmlformats.org/officeDocument/2006/relationships/hyperlink" Target="http://www.cenit.gob.ve/" TargetMode="External"/><Relationship Id="rId40" Type="http://schemas.openxmlformats.org/officeDocument/2006/relationships/image" Target="media/image25.png"/><Relationship Id="rId41" Type="http://schemas.openxmlformats.org/officeDocument/2006/relationships/hyperlink" Target="http://www.bancodelpueblo.gob.ve/" TargetMode="External"/><Relationship Id="rId42" Type="http://schemas.openxmlformats.org/officeDocument/2006/relationships/image" Target="media/image26.png"/><Relationship Id="rId43" Type="http://schemas.openxmlformats.org/officeDocument/2006/relationships/hyperlink" Target="http://www.cne.gob.ve/web/servicio_electoral/index_servicio_electoral.php" TargetMode="External"/><Relationship Id="rId44" Type="http://schemas.openxmlformats.org/officeDocument/2006/relationships/image" Target="media/image27.png"/><Relationship Id="rId45" Type="http://schemas.openxmlformats.org/officeDocument/2006/relationships/hyperlink" Target="http://interoperabilidad.gobiernoenlinea.gob.ve/" TargetMode="External"/><Relationship Id="rId46" Type="http://schemas.openxmlformats.org/officeDocument/2006/relationships/image" Target="media/image28.png"/><Relationship Id="rId47" Type="http://schemas.openxmlformats.org/officeDocument/2006/relationships/hyperlink" Target="http://www.ona.gob.ve/" TargetMode="External"/><Relationship Id="rId48" Type="http://schemas.openxmlformats.org/officeDocument/2006/relationships/image" Target="media/image29.png"/><Relationship Id="rId49" Type="http://schemas.openxmlformats.org/officeDocument/2006/relationships/hyperlink" Target="http://www.canaimaeducativo.gob.ve/" TargetMode="External"/><Relationship Id="rId50" Type="http://schemas.openxmlformats.org/officeDocument/2006/relationships/image" Target="media/image30.png"/><Relationship Id="rId51" Type="http://schemas.openxmlformats.org/officeDocument/2006/relationships/hyperlink" Target="http://www.mindeporte.gob.ve/portal2009/" TargetMode="External"/><Relationship Id="rId52" Type="http://schemas.openxmlformats.org/officeDocument/2006/relationships/image" Target="media/image31.png"/><Relationship Id="rId53" Type="http://schemas.openxmlformats.org/officeDocument/2006/relationships/hyperlink" Target="http://www.rnv.gov.ve/noticias/" TargetMode="External"/><Relationship Id="rId54" Type="http://schemas.openxmlformats.org/officeDocument/2006/relationships/image" Target="media/image32.png"/><Relationship Id="rId55" Type="http://schemas.openxmlformats.org/officeDocument/2006/relationships/hyperlink" Target="http://www.ivss.gov.ve/" TargetMode="External"/><Relationship Id="rId56" Type="http://schemas.openxmlformats.org/officeDocument/2006/relationships/image" Target="media/image33.png"/><Relationship Id="rId57" Type="http://schemas.openxmlformats.org/officeDocument/2006/relationships/hyperlink" Target="http://www.infocentro.gob.ve/" TargetMode="External"/><Relationship Id="rId58" Type="http://schemas.openxmlformats.org/officeDocument/2006/relationships/image" Target="media/image34.png"/><Relationship Id="rId59" Type="http://schemas.openxmlformats.org/officeDocument/2006/relationships/hyperlink" Target="http://www.aragua.gob.ve/" TargetMode="External"/><Relationship Id="rId60" Type="http://schemas.openxmlformats.org/officeDocument/2006/relationships/image" Target="media/image35.png"/><Relationship Id="rId61" Type="http://schemas.openxmlformats.org/officeDocument/2006/relationships/hyperlink" Target="http://www.telesurtv.net/" TargetMode="External"/><Relationship Id="rId62" Type="http://schemas.openxmlformats.org/officeDocument/2006/relationships/image" Target="media/image36.png"/><Relationship Id="rId63" Type="http://schemas.openxmlformats.org/officeDocument/2006/relationships/hyperlink" Target="http://www.vtv.gob.ve/" TargetMode="External"/><Relationship Id="rId64" Type="http://schemas.openxmlformats.org/officeDocument/2006/relationships/image" Target="media/image37.png"/><Relationship Id="rId65" Type="http://schemas.openxmlformats.org/officeDocument/2006/relationships/hyperlink" Target="http://www.cnti.gob.ve/" TargetMode="External"/><Relationship Id="rId66" Type="http://schemas.openxmlformats.org/officeDocument/2006/relationships/image" Target="media/image38.jpeg"/><Relationship Id="rId67" Type="http://schemas.openxmlformats.org/officeDocument/2006/relationships/hyperlink" Target="http://www.mintur.gob.ve/" TargetMode="External"/><Relationship Id="rId68" Type="http://schemas.openxmlformats.org/officeDocument/2006/relationships/image" Target="media/image39.jpeg"/><Relationship Id="rId69" Type="http://schemas.openxmlformats.org/officeDocument/2006/relationships/hyperlink" Target="http://www.ministeriodelacultura.gob.ve/" TargetMode="External"/><Relationship Id="rId70" Type="http://schemas.openxmlformats.org/officeDocument/2006/relationships/image" Target="media/image40.jpeg"/><Relationship Id="rId71" Type="http://schemas.openxmlformats.org/officeDocument/2006/relationships/hyperlink" Target="http://www.laedc.com.ve/" TargetMode="External"/><Relationship Id="rId72" Type="http://schemas.openxmlformats.org/officeDocument/2006/relationships/image" Target="media/image41.jpeg"/><Relationship Id="rId73" Type="http://schemas.openxmlformats.org/officeDocument/2006/relationships/hyperlink" Target="http://www.movilnet.com.ve/sitio/" TargetMode="External"/><Relationship Id="rId74" Type="http://schemas.openxmlformats.org/officeDocument/2006/relationships/hyperlink" Target="http://gobiernoenlinea.gob.ve/home/homeG.dot" TargetMode="External"/><Relationship Id="rId75" Type="http://schemas.openxmlformats.org/officeDocument/2006/relationships/hyperlink" Target="http://gobiernoenlinea.gob.ve/home/misiones.dot" TargetMode="External"/><Relationship Id="rId76" Type="http://schemas.openxmlformats.org/officeDocument/2006/relationships/hyperlink" Target="http://gobiernoenlinea.gob.ve/home/foro.dot" TargetMode="External"/><Relationship Id="rId77" Type="http://schemas.openxmlformats.org/officeDocument/2006/relationships/hyperlink" Target="http://gobiernoenlinea.gob.ve/home/galeriaG_imagenes.dot" TargetMode="External"/><Relationship Id="rId78" Type="http://schemas.openxmlformats.org/officeDocument/2006/relationships/hyperlink" Target="http://gobiernoenlinea.gob.ve/home/galeriaG_videos.dot" TargetMode="External"/><Relationship Id="rId79" Type="http://schemas.openxmlformats.org/officeDocument/2006/relationships/hyperlink" Target="http://gobiernoenlinea.gob.ve/home/especiales.dot" TargetMode="External"/><Relationship Id="rId80" Type="http://schemas.openxmlformats.org/officeDocument/2006/relationships/hyperlink" Target="http://gobiernoenlinea.gob.ve/home/homeG.dot" TargetMode="External"/><Relationship Id="rId81" Type="http://schemas.openxmlformats.org/officeDocument/2006/relationships/image" Target="media/image42.png"/><Relationship Id="rId82" Type="http://schemas.openxmlformats.org/officeDocument/2006/relationships/hyperlink" Target="http://identi.ca/gobenlineave" TargetMode="External"/><Relationship Id="rId83" Type="http://schemas.openxmlformats.org/officeDocument/2006/relationships/image" Target="media/image43.png"/><Relationship Id="rId84" Type="http://schemas.openxmlformats.org/officeDocument/2006/relationships/hyperlink" Target="http://twitter.com/gobenlineave" TargetMode="External"/><Relationship Id="rId85" Type="http://schemas.openxmlformats.org/officeDocument/2006/relationships/image" Target="media/image44.png"/><Relationship Id="rId86" Type="http://schemas.openxmlformats.org/officeDocument/2006/relationships/hyperlink" Target="http://www.youtube.com/user/gobenlineave" TargetMode="External"/><Relationship Id="rId87" Type="http://schemas.openxmlformats.org/officeDocument/2006/relationships/image" Target="media/image45.png"/><Relationship Id="rId88" Type="http://schemas.openxmlformats.org/officeDocument/2006/relationships/hyperlink" Target="http://www.chavez.org.ve/" TargetMode="External"/><Relationship Id="rId89" Type="http://schemas.openxmlformats.org/officeDocument/2006/relationships/image" Target="media/image46.png"/><Relationship Id="rId90" Type="http://schemas.openxmlformats.org/officeDocument/2006/relationships/hyperlink" Target="http://gobiernoenlinea.gob.ve/home/archivos/agenda6_febrero-1.pdf" TargetMode="External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50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image" Target="media/image54.png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hyperlink" Target="http://gobiernoenlinea.gob.ve/home/homeG.dot" TargetMode="External"/><Relationship Id="rId102" Type="http://schemas.openxmlformats.org/officeDocument/2006/relationships/hyperlink" Target="http://gobiernoenlinea.gob.ve/home/homeG.dot" TargetMode="External"/><Relationship Id="rId103" Type="http://schemas.openxmlformats.org/officeDocument/2006/relationships/hyperlink" Target="http://gobiernoenlinea.gob.ve/home/homeG.dot" TargetMode="External"/><Relationship Id="rId104" Type="http://schemas.openxmlformats.org/officeDocument/2006/relationships/image" Target="media/image57.png"/><Relationship Id="rId105" Type="http://schemas.openxmlformats.org/officeDocument/2006/relationships/hyperlink" Target="http://www.cnti.gob.ve/" TargetMode="External"/><Relationship Id="rId106" Type="http://schemas.openxmlformats.org/officeDocument/2006/relationships/image" Target="media/image58.png"/><Relationship Id="rId107" Type="http://schemas.openxmlformats.org/officeDocument/2006/relationships/image" Target="media/image59.png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34:00Z</dcterms:created>
  <dc:creator>ADRIANA</dc:creator>
  <dc:description/>
  <cp:keywords/>
  <dc:language>en-US</dc:language>
  <cp:lastModifiedBy>ADRIANA</cp:lastModifiedBy>
  <dcterms:modified xsi:type="dcterms:W3CDTF">2012-02-13T19:34:00Z</dcterms:modified>
  <cp:revision>2</cp:revision>
  <dc:subject/>
  <dc:title/>
</cp:coreProperties>
</file>